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itial Dat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sideration of qualit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2395</wp:posOffset>
                </wp:positionV>
                <wp:extent cx="5486400" cy="8278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27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tbl>
                            <w:tblPr>
                              <w:tblW w:w="9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0"/>
                              <w:gridCol w:w="1080"/>
                              <w:gridCol w:w="1080"/>
                              <w:gridCol w:w="1560"/>
                              <w:gridCol w:w="948"/>
                            </w:tblGrid>
                            <w:tr>
                              <w:trPr/>
                              <w:tc>
                                <w:tcPr>
                                  <w:tcW w:w="994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Observe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at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Always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Usually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ometimes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Nev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well balanc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relaxed, alert and ready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able to cover the full cour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footwork is fluent.  I can get to the place on court where I want to hit the shuttle with relative ease and with time to play a ‘good’ sho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footwork is light and quick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am agile. I demonstrate good reach and recovery. I’m able to change direction easily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My positioning is good.  I recover to ‘base’ between shots.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anticipation is good and my reactions are quick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use a variety of strokes to force my opponent out of position to gain a strategic advantag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capitalise on unforced opponent error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placement of shots is accurate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y shots show good touch. I can use full or part-power as require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sustain long rallies and maintain the quality of my shots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can maintain control when pressure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51.85pt;mso-wrap-distance-left:9pt;mso-wrap-distance-right:9pt;mso-wrap-distance-top:0pt;mso-wrap-distance-bottom:0pt;margin-top:108.8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tbl>
                      <w:tblPr>
                        <w:tblW w:w="9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0"/>
                        <w:gridCol w:w="1080"/>
                        <w:gridCol w:w="1080"/>
                        <w:gridCol w:w="1560"/>
                        <w:gridCol w:w="948"/>
                      </w:tblGrid>
                      <w:tr>
                        <w:trPr/>
                        <w:tc>
                          <w:tcPr>
                            <w:tcW w:w="994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bserve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25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at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Always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Usually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metimes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Nev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well balanc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relaxed, alert and ready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able to cover the full cour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footwork is fluent.  I can get to the place on court where I want to hit the shuttle with relative ease and with time to play a ‘good’ sho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footwork is light and quick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am agile. I demonstrate good reach and recovery. I’m able to change direction easily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My positioning is good.  I recover to ‘base’ between shots.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anticipation is good and my reactions are quick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use a variety of strokes to force my opponent out of position to gain a strategic advantag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capitalise on unforced opponent errors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placement of shots is accurate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y shots show good touch. I can use full or part-power as require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sustain long rallies and maintain the quality of my shots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can maintain control when pressure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  <w:szCs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48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88"/>
      <w:szCs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09:00Z</dcterms:created>
  <dc:creator> </dc:creator>
  <dc:description/>
  <cp:keywords/>
  <dc:language>en-US</dc:language>
  <cp:lastModifiedBy>CARMICHAELMA</cp:lastModifiedBy>
  <cp:lastPrinted>2009-08-19T10:23:00Z</cp:lastPrinted>
  <dcterms:modified xsi:type="dcterms:W3CDTF">2009-11-17T17:09:00Z</dcterms:modified>
  <cp:revision>2</cp:revision>
  <dc:subject/>
  <dc:title>HIGHER</dc:title>
</cp:coreProperties>
</file>